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8256968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5887734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